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83832008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2295843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399205019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576204215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215965497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06865836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774115240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70690967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689250504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053113892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198907250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2049854297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2093325732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152823025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422474071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38974508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46834688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362864037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954274229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882963333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40660325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956331451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778262123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660151389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831776308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123300420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946112719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847115815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490724846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495698174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494743149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502206367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049798943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771520531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153145072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498985961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303422207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625001974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7981989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3961163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62652030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431847358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947389908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349801672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946001858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11250557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490541918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651510501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